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7010400" cy="1485900"/>
                <wp:effectExtent l="175895" t="209550" r="74930" b="0"/>
                <wp:wrapTight wrapText="bothSides">
                  <wp:wrapPolygon edited="0">
                    <wp:start x="0" y="10800"/>
                    <wp:lineTo x="14" y="10255"/>
                    <wp:lineTo x="55" y="9711"/>
                    <wp:lineTo x="125" y="9166"/>
                    <wp:lineTo x="221" y="8622"/>
                    <wp:lineTo x="344" y="8095"/>
                    <wp:lineTo x="495" y="7569"/>
                    <wp:lineTo x="673" y="7052"/>
                    <wp:lineTo x="875" y="6545"/>
                    <wp:lineTo x="1103" y="6046"/>
                    <wp:lineTo x="1358" y="5557"/>
                    <wp:lineTo x="1634" y="5086"/>
                    <wp:lineTo x="1935" y="4634"/>
                    <wp:lineTo x="2260" y="4191"/>
                    <wp:lineTo x="2606" y="3766"/>
                    <wp:lineTo x="2972" y="3360"/>
                    <wp:lineTo x="3359" y="2972"/>
                    <wp:lineTo x="3764" y="2603"/>
                    <wp:lineTo x="4189" y="2262"/>
                    <wp:lineTo x="4631" y="1938"/>
                    <wp:lineTo x="5087" y="1634"/>
                    <wp:lineTo x="5558" y="1357"/>
                    <wp:lineTo x="6044" y="1108"/>
                    <wp:lineTo x="6541" y="877"/>
                    <wp:lineTo x="7049" y="674"/>
                    <wp:lineTo x="7568" y="498"/>
                    <wp:lineTo x="8092" y="342"/>
                    <wp:lineTo x="8626" y="222"/>
                    <wp:lineTo x="9164" y="120"/>
                    <wp:lineTo x="9708" y="55"/>
                    <wp:lineTo x="10252" y="18"/>
                    <wp:lineTo x="10800" y="0"/>
                    <wp:lineTo x="11348" y="18"/>
                    <wp:lineTo x="11892" y="55"/>
                    <wp:lineTo x="12436" y="120"/>
                    <wp:lineTo x="12974" y="222"/>
                    <wp:lineTo x="13508" y="342"/>
                    <wp:lineTo x="14032" y="498"/>
                    <wp:lineTo x="14551" y="674"/>
                    <wp:lineTo x="15059" y="877"/>
                    <wp:lineTo x="15556" y="1108"/>
                    <wp:lineTo x="16042" y="1357"/>
                    <wp:lineTo x="16513" y="1634"/>
                    <wp:lineTo x="16969" y="1938"/>
                    <wp:lineTo x="17411" y="2262"/>
                    <wp:lineTo x="17836" y="2603"/>
                    <wp:lineTo x="18241" y="2972"/>
                    <wp:lineTo x="18628" y="3360"/>
                    <wp:lineTo x="18994" y="3766"/>
                    <wp:lineTo x="19340" y="4191"/>
                    <wp:lineTo x="19665" y="4634"/>
                    <wp:lineTo x="19966" y="5086"/>
                    <wp:lineTo x="20242" y="5557"/>
                    <wp:lineTo x="20497" y="6046"/>
                    <wp:lineTo x="20725" y="6545"/>
                    <wp:lineTo x="20927" y="7052"/>
                    <wp:lineTo x="21105" y="7569"/>
                    <wp:lineTo x="21256" y="8095"/>
                    <wp:lineTo x="21379" y="8622"/>
                    <wp:lineTo x="21475" y="9166"/>
                    <wp:lineTo x="21545" y="9711"/>
                    <wp:lineTo x="21586" y="10255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2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How we learn new word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08pt;margin-top:9pt;width:551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How we learn new words</w:t>
                      </w:r>
                    </w:p>
                  </w:txbxContent>
                </v:textbox>
                <v:path textpathok="t"/>
                <v:textpath on="t" fitshape="t" string="How we learn new words" style="font-family:&quot;Comic Sans MS&quot;;font-size:28pt"/>
                <v:fill o:detectmouseclick="t" type="solid" color2="#ffff7f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-24pt;margin-top:-18pt;width:103.95pt;height:40.95pt;mso-wrap-style:none;v-text-anchor:middle" type="_x0000_t136">
            <v:path textpathok="t"/>
            <v:textpath on="t" fitshape="t" string="Step 1" style="font-family:&quot;Arial&quot;;font-size:12pt"/>
            <v:fill o:detectmouseclick="t" type="solid" color2="#cccc66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6600</wp:posOffset>
            </wp:positionH>
            <wp:positionV relativeFrom="paragraph">
              <wp:posOffset>1045210</wp:posOffset>
            </wp:positionV>
            <wp:extent cx="2971800" cy="1349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2743200</wp:posOffset>
            </wp:positionV>
            <wp:extent cx="2819400" cy="138176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81800</wp:posOffset>
            </wp:positionH>
            <wp:positionV relativeFrom="paragraph">
              <wp:posOffset>2743200</wp:posOffset>
            </wp:positionV>
            <wp:extent cx="2819400" cy="13354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76400</wp:posOffset>
            </wp:positionH>
            <wp:positionV relativeFrom="paragraph">
              <wp:posOffset>4457700</wp:posOffset>
            </wp:positionV>
            <wp:extent cx="2743200" cy="13315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4457700</wp:posOffset>
            </wp:positionV>
            <wp:extent cx="3048000" cy="130873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76600</wp:posOffset>
            </wp:positionH>
            <wp:positionV relativeFrom="paragraph">
              <wp:posOffset>2759710</wp:posOffset>
            </wp:positionV>
            <wp:extent cx="2971800" cy="139446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0</wp:posOffset>
                </wp:positionH>
                <wp:positionV relativeFrom="paragraph">
                  <wp:posOffset>1959610</wp:posOffset>
                </wp:positionV>
                <wp:extent cx="1600200" cy="342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is i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54.3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at is 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3657600</wp:posOffset>
                </wp:positionV>
                <wp:extent cx="2057400" cy="3429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re do we find i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88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ere do we find 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3657600</wp:posOffset>
                </wp:positionV>
                <wp:extent cx="2209800" cy="3429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do we do with i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7pt;mso-wrap-distance-left:9.05pt;mso-wrap-distance-right:9.05pt;mso-wrap-distance-top:0pt;mso-wrap-distance-bottom:0pt;margin-top:288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at do we do with 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10400</wp:posOffset>
                </wp:positionH>
                <wp:positionV relativeFrom="paragraph">
                  <wp:posOffset>3657600</wp:posOffset>
                </wp:positionV>
                <wp:extent cx="2286000" cy="3429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sort of thing is i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88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at sort of thing is 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372100</wp:posOffset>
                </wp:positionV>
                <wp:extent cx="2438400" cy="3429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ap the beats in the 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7pt;mso-wrap-distance-left:9.05pt;mso-wrap-distance-right:9.05pt;mso-wrap-distance-top:0pt;mso-wrap-distance-bottom:0pt;margin-top:423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ap the beats in the w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1600</wp:posOffset>
                </wp:positionH>
                <wp:positionV relativeFrom="paragraph">
                  <wp:posOffset>5372100</wp:posOffset>
                </wp:positionV>
                <wp:extent cx="2819400" cy="3429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sound does it begin wi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7pt;mso-wrap-distance-left:9.05pt;mso-wrap-distance-right:9.05pt;mso-wrap-distance-top:0pt;mso-wrap-distance-bottom:0pt;margin-top:423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at sound does it begin with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1311910</wp:posOffset>
                </wp:positionH>
                <wp:positionV relativeFrom="paragraph">
                  <wp:posOffset>-437515</wp:posOffset>
                </wp:positionV>
                <wp:extent cx="9575800" cy="6471285"/>
                <wp:effectExtent l="0" t="0" r="0" b="2317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5640" cy="6471360"/>
                          <a:chOff x="0" y="0"/>
                          <a:chExt cx="9575640" cy="6471360"/>
                        </a:xfrm>
                      </wpg:grpSpPr>
                      <wps:wsp>
                        <wps:cNvSpPr/>
                        <wps:spPr>
                          <a:xfrm>
                            <a:off x="3527280" y="2481480"/>
                            <a:ext cx="2735640" cy="18079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9280" y="2620080"/>
                            <a:ext cx="1728000" cy="152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How we learn new word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00" y="4242600"/>
                            <a:ext cx="216000" cy="7646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6600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0" y="1668240"/>
                            <a:ext cx="1007640" cy="9734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000" y="1599480"/>
                            <a:ext cx="71640" cy="8838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1640" y="4033440"/>
                            <a:ext cx="647640" cy="8344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6600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8000" y="2342520"/>
                            <a:ext cx="1295280" cy="556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00" y="3454920"/>
                            <a:ext cx="863640" cy="2084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1680" y="3824640"/>
                            <a:ext cx="1079640" cy="556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5640" y="3198600"/>
                            <a:ext cx="215964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 xml:space="preserve">What the word sounds lik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5" w:hanging="5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It has ….. bea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5" w:hanging="5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It rhymes with…….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3640" y="5284440"/>
                            <a:ext cx="259200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Is it a short, medium or long word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1155600"/>
                            <a:ext cx="280800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at category? What do you already know? What does it link with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2849400"/>
                            <a:ext cx="20880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at does the word mean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4587840"/>
                            <a:ext cx="1943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at do we do with it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6188760"/>
                            <a:ext cx="1943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Can you do an action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6258600"/>
                            <a:ext cx="2592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at does it look like? Draw a pictur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3108960"/>
                            <a:ext cx="10796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Tell me about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Describe it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36000" y="2155680"/>
                            <a:ext cx="234000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196400" y="4172760"/>
                            <a:ext cx="234000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75640" y="0"/>
                            <a:ext cx="234000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735920"/>
                            <a:ext cx="234000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607640" y="5076720"/>
                            <a:ext cx="234000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43640" y="4937760"/>
                            <a:ext cx="234000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4000" y="3474720"/>
                            <a:ext cx="234000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311640" y="1596240"/>
                            <a:ext cx="863640" cy="10256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12000" y="69840"/>
                            <a:ext cx="234000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rcRect l="30785" t="6492" r="32306" b="35482"/>
                          <a:stretch/>
                        </pic:blipFill>
                        <pic:spPr>
                          <a:xfrm>
                            <a:off x="2015640" y="191160"/>
                            <a:ext cx="122364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2920" y="1181160"/>
                            <a:ext cx="215964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ere do we find it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3760" y="2921040"/>
                            <a:ext cx="936000" cy="2782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840360" y="625320"/>
                            <a:ext cx="2448000" cy="10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884440" y="764640"/>
                            <a:ext cx="317520" cy="6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2000" y="1668240"/>
                            <a:ext cx="251964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at sound does it begin with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3pt;margin-top:-34.45pt;width:754pt;height:509.55pt" coordorigin="-2066,-689" coordsize="15080,10191">
                <v:oval id="shape_0" fillcolor="#ffff99" stroked="t" o:allowincell="f" style="position:absolute;left:3489;top:3219;width:4307;height:2846;mso-wrap-style:none;v-text-anchor:middle">
                  <v:fill o:detectmouseclick="t" type="solid" color2="#000066"/>
                  <v:stroke color="blue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69;top:3437;width:2720;height:2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How we learn new wo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1,5992" to="6550,7195" stroked="t" o:allowincell="f" style="position:absolute">
                  <v:stroke color="#6600cc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7005,1938" to="8591,3470" stroked="t" o:allowincell="f" style="position:absolute;flip:y">
                  <v:stroke color="red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5871,1830" to="5983,3221" stroked="t" o:allowincell="f" style="position:absolute;flip:y">
                  <v:stroke color="#009900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3149,5663" to="4168,6976" stroked="t" o:allowincell="f" style="position:absolute;flip:x">
                  <v:stroke color="#6600cc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1789,3000" to="3828,3875" stroked="t" o:allowincell="f" style="position:absolute;flip:xy">
                  <v:stroke color="#009900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2129,4752" to="3488,5079" stroked="t" o:allowincell="f" style="position:absolute;flip:x">
                  <v:stroke color="#009900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7480,5334" to="9179,6209" stroked="t" o:allowincell="f" style="position:absolute">
                  <v:stroke color="red" weight="442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12;top:4348;width:3400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 xml:space="preserve">What the word sounds like. </w:t>
                        </w:r>
                      </w:p>
                      <w:p>
                        <w:pPr>
                          <w:overflowPunct w:val="false"/>
                          <w:bidi w:val="0"/>
                          <w:ind w:left="565" w:hanging="56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It has ….. beats</w:t>
                        </w:r>
                      </w:p>
                      <w:p>
                        <w:pPr>
                          <w:overflowPunct w:val="false"/>
                          <w:bidi w:val="0"/>
                          <w:ind w:left="565" w:hanging="56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It rhymes with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2;top:7633;width:4081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Is it a short, medium or long word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0;top:1131;width:4421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at category? What do you already know? What does it link with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5;top:3798;width:3287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at does the word mean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12;top:6536;width:306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at do we do with i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;top:9057;width:306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Can you do an action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9167;width:4081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at does it look like? Draw a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12;top:4207;width:1699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Tell me about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Describe i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29;top:2706;width:3684;height:168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267;top:5882;width:3684;height:168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510;top:-689;width:3684;height:168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-2066;top:2045;width:3684;height:168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190;top:7306;width:3684;height:168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95;top:7087;width:3684;height:168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-1839;top:4783;width:3684;height:168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3149,1825" to="4508,3439" stroked="t" o:allowincell="f" style="position:absolute;flip:xy">
                  <v:stroke color="#009900" weight="442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5;top:-579;width:3684;height:16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108;top:-388;width:1926;height:138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27;top:1171;width:3400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ere do we find i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1,3911" to="9224,4348" stroked="t" o:allowincell="f" style="position:absolute;flip:y">
                  <v:stroke color="red" weight="442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296;width:3854;height:161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1925;top:515;width:499;height:104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819;top:1938;width:396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at sound does it begin with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navy" stroked="t" o:allowincell="f" style="position:absolute;margin-left:-16.45pt;margin-top:-19.7pt;width:114.25pt;height:41.1pt;mso-wrap-style:none;v-text-anchor:middle" type="_x0000_t136">
            <v:path textpathok="t"/>
            <v:textpath on="t" fitshape="t" string="Step 2 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09220</wp:posOffset>
                </wp:positionH>
                <wp:positionV relativeFrom="paragraph">
                  <wp:posOffset>-433070</wp:posOffset>
                </wp:positionV>
                <wp:extent cx="9821545" cy="64852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1520" cy="6485400"/>
                          <a:chOff x="0" y="0"/>
                          <a:chExt cx="9821520" cy="6485400"/>
                        </a:xfrm>
                      </wpg:grpSpPr>
                      <wps:wsp>
                        <wps:cNvSpPr/>
                        <wps:spPr>
                          <a:xfrm>
                            <a:off x="3365640" y="2577600"/>
                            <a:ext cx="2610000" cy="1804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2715840"/>
                            <a:ext cx="164772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 xml:space="preserve">STEP 3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How we learn new word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4080" y="4335120"/>
                            <a:ext cx="137160" cy="5551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6600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3080" y="1419120"/>
                            <a:ext cx="1579320" cy="13183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58440" y="1141560"/>
                            <a:ext cx="137160" cy="14374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920" y="4265280"/>
                            <a:ext cx="411480" cy="5551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6600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0360" y="2459880"/>
                            <a:ext cx="1029960" cy="4856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520" y="3549600"/>
                            <a:ext cx="823680" cy="2084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3571200"/>
                            <a:ext cx="1167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1520" y="2726640"/>
                            <a:ext cx="261000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 xml:space="preserve">What the word sounds lik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5" w:hanging="56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It has ….. beats. It rhym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ith…….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560" y="4303440"/>
                            <a:ext cx="247212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Is it a short, medium or long word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2824560"/>
                            <a:ext cx="2678400" cy="6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 xml:space="preserve">What category? What do you already know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at does it link with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800" y="998280"/>
                            <a:ext cx="19915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at does the word mean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351440"/>
                            <a:ext cx="18543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at do we do with it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5965920"/>
                            <a:ext cx="1854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Can you do an action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040" y="5965200"/>
                            <a:ext cx="24721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 xml:space="preserve">What does it look lik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Draw a pictur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1320840"/>
                            <a:ext cx="130500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Tell me about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Describe it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7143120" y="1630080"/>
                            <a:ext cx="2472120" cy="10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211520" y="3274560"/>
                            <a:ext cx="247212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7880" y="1659960"/>
                            <a:ext cx="2472120" cy="111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220360" y="20880"/>
                            <a:ext cx="199152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808160" y="4894560"/>
                            <a:ext cx="223200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472840" y="4894560"/>
                            <a:ext cx="223200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78640" y="315000"/>
                            <a:ext cx="247212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953440" y="1418760"/>
                            <a:ext cx="1029960" cy="1249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884680" y="0"/>
                            <a:ext cx="226620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2560" y="932760"/>
                            <a:ext cx="20599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ere do we find it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38120" y="2321640"/>
                            <a:ext cx="1167120" cy="694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7349400" y="329400"/>
                            <a:ext cx="226620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9272160" y="441360"/>
                            <a:ext cx="274320" cy="66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11160" y="1322640"/>
                            <a:ext cx="24033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What sound does it begin with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75040" y="4789080"/>
                            <a:ext cx="20599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099080" y="5098320"/>
                            <a:ext cx="19044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7211520" y="4640760"/>
                            <a:ext cx="2197800" cy="10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04080" y="3848760"/>
                            <a:ext cx="1098720" cy="694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6600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120" y="3987720"/>
                            <a:ext cx="1373400" cy="8323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65200"/>
                            <a:ext cx="247212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Picture it in your h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Visualis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1160" y="5789160"/>
                            <a:ext cx="24721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Put the word in a sentenc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45320" y="1252080"/>
                            <a:ext cx="246240" cy="13474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69840" y="3502080"/>
                            <a:ext cx="2266200" cy="8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34400"/>
                            <a:ext cx="247212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GB" w:bidi="ar-SA"/>
                                </w:rPr>
                                <w:t>Find a word which means the same / means the opposit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-34.1pt;width:773.35pt;height:510.65pt" coordorigin="-172,-682" coordsize="15467,10213">
                <v:oval id="shape_0" stroked="t" o:allowincell="f" style="position:absolute;left:5128;top:3377;width:4109;height:2841;mso-wrap-style:none;v-text-anchor:middle">
                  <v:fill o:detectmouseclick="t" on="false"/>
                  <v:stroke color="blue" weight="25560" joinstyle="miter" endcap="flat"/>
                  <w10:wrap type="none"/>
                </v:oval>
                <v:shape id="shape_0" stroked="f" o:allowincell="f" style="position:absolute;left:5776;top:3595;width:2594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 xml:space="preserve">STEP 3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How we learn new wo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4,6145" to="7939,7018" stroked="t" o:allowincell="f" style="position:absolute">
                  <v:stroke color="#6600cc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8589,1553" to="11075,3628" stroked="t" o:allowincell="f" style="position:absolute;flip:y">
                  <v:stroke color="red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6534,1116" to="6749,3379" stroked="t" o:allowincell="f" style="position:absolute;flip:xy">
                  <v:stroke color="#009900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5453,6035" to="6100,6908" stroked="t" o:allowincell="f" style="position:absolute;flip:x">
                  <v:stroke color="#6600cc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3939,3192" to="5560,3956" stroked="t" o:allowincell="f" style="position:absolute;flip:xy">
                  <v:stroke color="#009900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3829,4908" to="5125,5235" stroked="t" o:allowincell="f" style="position:absolute;flip:x">
                  <v:stroke color="#009900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9238,4942" to="11075,4942" stroked="t" o:allowincell="f" style="position:absolute">
                  <v:stroke color="red" weight="442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85;top:3612;width:410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 xml:space="preserve">What the word sounds like. </w:t>
                        </w:r>
                      </w:p>
                      <w:p>
                        <w:pPr>
                          <w:overflowPunct w:val="false"/>
                          <w:bidi w:val="0"/>
                          <w:ind w:left="565" w:hanging="56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It has ….. beats. It rhym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ith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2;top:6095;width:3892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Is it a short, medium or long word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;top:3766;width:4217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 xml:space="preserve">What category? What do you already know?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at does it link with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890;width:313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at does the word mean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;top:1446;width:291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at do we do with i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9;top:8713;width:291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Can you do an action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1;top:8712;width:3892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 xml:space="preserve">What does it look like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Draw a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1398;width:2054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Tell me about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Describe i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885;width:3892;height:1605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1185;top:4475;width:3892;height:161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5;top:1932;width:3892;height:174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8049;top:-649;width:3135;height:145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400;top:7026;width:3514;height:1686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722;top:7026;width:3514;height:168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67;top:-186;width:3892;height:168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4479,1552" to="6100,3518" stroked="t" o:allowincell="f" style="position:absolute;flip:xy">
                  <v:stroke color="#009900" weight="442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71;top:-682;width:3568;height:151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4588;top:787;width:324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ere do we find i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22,2974" to="10859,4066" stroked="t" o:allowincell="f" style="position:absolute;flip:y">
                  <v:stroke color="red" weight="442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402;top:-163;width:3568;height:149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4430;top:13;width:431;height:104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1184;top:1401;width:378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What sound does it begin with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6860;width:3243;height:1693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559;top:7347;width:299;height:288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1185;top:6626;width:3460;height:1662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line id="shape_0" from="3614,5379" to="5343,6471" stroked="t" o:allowincell="f" style="position:absolute;flip:x">
                  <v:stroke color="#6600cc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9022,5598" to="11184,6908" stroked="t" o:allowincell="f" style="position:absolute">
                  <v:stroke color="#000099" weight="442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72;top:8712;width:389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Picture it in your head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Visual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4;top:8435;width:3892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Put the word in a sent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6,1290" to="8003,3411" stroked="t" o:allowincell="f" style="position:absolute;flip:y">
                  <v:stroke color="#009900" weight="442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2;top:4833;width:3568;height:1310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-172;top:6144;width:389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GB" w:bidi="ar-SA"/>
                          </w:rPr>
                          <w:t>Find a word which means the same / means the oppos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58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20" w:hanging="0"/>
      <w:rPr/>
    </w:pPr>
    <w:r>
      <w:rPr>
        <w:color w:val="000000"/>
      </w:rPr>
      <w:t xml:space="preserve">Widgit Symbols©Widgit Software2009 </w:t>
    </w:r>
    <w:hyperlink r:id="rId1">
      <w:r>
        <w:rPr>
          <w:rStyle w:val="InternetLink"/>
          <w:color w:val="009999"/>
          <w:u w:val="single"/>
        </w:rPr>
        <w:t>www.widgit.com</w:t>
      </w:r>
    </w:hyperlink>
    <w:r>
      <w:rPr>
        <w:color w:val="000000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8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0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7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7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dgi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8:57:00Z</dcterms:created>
  <dc:creator>pip_stjohn</dc:creator>
  <dc:description/>
  <dc:language>en-US</dc:language>
  <cp:lastModifiedBy>CookJ</cp:lastModifiedBy>
  <cp:lastPrinted>2011-05-19T13:10:00Z</cp:lastPrinted>
  <dcterms:modified xsi:type="dcterms:W3CDTF">2018-05-31T1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6882308</vt:r8>
  </property>
  <property fmtid="{D5CDD505-2E9C-101B-9397-08002B2CF9AE}" pid="3" name="_AuthorEmail">
    <vt:lpwstr>Rebecca.Castelo@highland.gcsx.gov.uk</vt:lpwstr>
  </property>
  <property fmtid="{D5CDD505-2E9C-101B-9397-08002B2CF9AE}" pid="4" name="_AuthorEmailDisplayName">
    <vt:lpwstr>Rebecca Castelo</vt:lpwstr>
  </property>
  <property fmtid="{D5CDD505-2E9C-101B-9397-08002B2CF9AE}" pid="5" name="_EmailSubject">
    <vt:lpwstr>Pre-teaching vocab poster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